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683260</wp:posOffset>
            </wp:positionV>
            <wp:extent cx="7256145" cy="9372600"/>
            <wp:effectExtent l="0" t="0" r="0" b="0"/>
            <wp:wrapNone/>
            <wp:docPr id="1" name="warrior4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4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7699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96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5370195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5370195</wp:posOffset>
                </wp:positionV>
                <wp:extent cx="8089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2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55987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0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5941695</wp:posOffset>
                </wp:positionV>
                <wp:extent cx="20662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67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5690</wp:posOffset>
                </wp:positionH>
                <wp:positionV relativeFrom="paragraph">
                  <wp:posOffset>6284595</wp:posOffset>
                </wp:positionV>
                <wp:extent cx="2066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94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55:00Z</dcterms:created>
  <dc:creator>Kelly Lee</dc:creator>
  <dc:description/>
  <dc:language>en-US</dc:language>
  <cp:lastModifiedBy>Kelly Lee</cp:lastModifiedBy>
  <dcterms:modified xsi:type="dcterms:W3CDTF">2005-12-25T06:11:00Z</dcterms:modified>
  <cp:revision>1</cp:revision>
  <dc:subject/>
  <dc:title/>
</cp:coreProperties>
</file>