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683260</wp:posOffset>
            </wp:positionV>
            <wp:extent cx="7345045" cy="9486900"/>
            <wp:effectExtent l="0" t="0" r="0" b="0"/>
            <wp:wrapNone/>
            <wp:docPr id="1" name="warrior3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3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04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4270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9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8842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05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3701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53701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22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57130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9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60559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76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63988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03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50:00Z</dcterms:created>
  <dc:creator>Kelly Lee</dc:creator>
  <dc:description/>
  <dc:language>en-US</dc:language>
  <cp:lastModifiedBy>Kelly Lee</cp:lastModifiedBy>
  <dcterms:modified xsi:type="dcterms:W3CDTF">2005-12-25T05:51:00Z</dcterms:modified>
  <cp:revision>1</cp:revision>
  <dc:subject/>
  <dc:title/>
</cp:coreProperties>
</file>