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ert Group Name He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ragraph">
              <wp:posOffset>-683260</wp:posOffset>
            </wp:positionV>
            <wp:extent cx="7609840" cy="9829800"/>
            <wp:effectExtent l="0" t="0" r="0" b="0"/>
            <wp:wrapNone/>
            <wp:docPr id="1" name="warrior10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10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8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sert Group Name H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792095</wp:posOffset>
                </wp:positionV>
                <wp:extent cx="29806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9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3477895</wp:posOffset>
                </wp:positionV>
                <wp:extent cx="29806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73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935095</wp:posOffset>
                </wp:positionV>
                <wp:extent cx="29806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09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535295</wp:posOffset>
                </wp:positionV>
                <wp:extent cx="3517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5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535295</wp:posOffset>
                </wp:positionV>
                <wp:extent cx="808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5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58781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62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6221095</wp:posOffset>
                </wp:positionV>
                <wp:extent cx="20662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9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64496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07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20:00Z</dcterms:created>
  <dc:creator>Kelly Lee</dc:creator>
  <dc:description/>
  <dc:language>en-US</dc:language>
  <cp:lastModifiedBy>Kelly Lee</cp:lastModifiedBy>
  <dcterms:modified xsi:type="dcterms:W3CDTF">2005-12-25T06:21:00Z</dcterms:modified>
  <cp:revision>1</cp:revision>
  <dc:subject/>
  <dc:title>Insert Group Name Here</dc:title>
</cp:coreProperties>
</file>