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568960</wp:posOffset>
            </wp:positionV>
            <wp:extent cx="6906260" cy="8915400"/>
            <wp:effectExtent l="0" t="0" r="0" b="0"/>
            <wp:wrapNone/>
            <wp:docPr id="1" name="owl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wl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26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2741295</wp:posOffset>
                </wp:positionV>
                <wp:extent cx="2980690" cy="237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15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3312795</wp:posOffset>
                </wp:positionV>
                <wp:extent cx="29806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60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3884295</wp:posOffset>
                </wp:positionV>
                <wp:extent cx="29806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305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090</wp:posOffset>
                </wp:positionH>
                <wp:positionV relativeFrom="paragraph">
                  <wp:posOffset>5484495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31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5484495</wp:posOffset>
                </wp:positionV>
                <wp:extent cx="8089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31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7290</wp:posOffset>
                </wp:positionH>
                <wp:positionV relativeFrom="paragraph">
                  <wp:posOffset>5827395</wp:posOffset>
                </wp:positionV>
                <wp:extent cx="6946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58.8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8590</wp:posOffset>
                </wp:positionH>
                <wp:positionV relativeFrom="paragraph">
                  <wp:posOffset>6170295</wp:posOffset>
                </wp:positionV>
                <wp:extent cx="2066290" cy="237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85.8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8590</wp:posOffset>
                </wp:positionH>
                <wp:positionV relativeFrom="paragraph">
                  <wp:posOffset>6513195</wp:posOffset>
                </wp:positionV>
                <wp:extent cx="20662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12.8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37:00Z</dcterms:created>
  <dc:creator>Kelly Lee</dc:creator>
  <dc:description/>
  <dc:language>en-US</dc:language>
  <cp:lastModifiedBy>Kelly Lee</cp:lastModifiedBy>
  <dcterms:modified xsi:type="dcterms:W3CDTF">2005-12-25T05:39:00Z</dcterms:modified>
  <cp:revision>1</cp:revision>
  <dc:subject/>
  <dc:title/>
</cp:coreProperties>
</file>